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10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Gareth, J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We all made a paper prototype of the program.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Gareth and Jun worked more on the frames.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Trevor worked more on the database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Trevor and Jun updated wiki. Gareth worked more on the panorama using small buffer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42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09T22:42:00Z</dcterms:modified>
  <cp:revision>2</cp:revision>
  <dc:subject/>
  <dc:title>Plan for Otago Polytechnic visit</dc:title>
</cp:coreProperties>
</file>